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ępowanie nr KZ-371/85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DOSTAWA ODCZYNNIKÓW CHEMICZNY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910"/>
        <w:gridCol w:w="1210"/>
        <w:gridCol w:w="1080"/>
      </w:tblGrid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,6-dichlorochinonochlorimid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-chloro-2,4-dinitrobenzen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-heksanol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,4-dinitrofenylohydrazyna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,6-dichlorofenoloindofenol hydrat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-aminopirydyna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-aminotiazol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-butanon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-propanol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-(-2-pirydyloazo)-rezorcynol (sól sodowa, PAR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BT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etanilid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etofenon cz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eton cz.d.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eton cz.d.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etosyringone (3,5-dimetoksy-4-hydroksyacetofen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rylamide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 MacConkey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Baird-Parker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bakteriologiczn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Kligler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 M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odżywcz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Sabouraud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Simon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Slanteza-Bartley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oza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oza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z krwią barani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płyt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dehyd benzoes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ginian sod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benz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96%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bezwodny 99,8%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skażon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isoamylowy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izobu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me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me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n-heks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tert-bu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moniak 25%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mpicillin sodium sal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myloglukozydaza - roztwór wodny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00U/ml </w:t>
            </w:r>
            <w:r>
              <w:rPr>
                <w:rFonts w:cs="Tahoma" w:ascii="Tahoma" w:hAnsi="Tahoma"/>
                <w:sz w:val="16"/>
              </w:rPr>
              <w:t xml:space="preserve">z </w:t>
            </w:r>
            <w:r>
              <w:rPr>
                <w:rFonts w:cs="Tahoma" w:ascii="Tahoma" w:hAnsi="Tahoma"/>
                <w:i/>
                <w:iCs/>
                <w:sz w:val="16"/>
              </w:rPr>
              <w:t>Aspergillus nig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 xml:space="preserve">Amyloglukozydaza – roztwór z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16"/>
              </w:rPr>
              <w:t>Aspergillus nig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 xml:space="preserve">AnaeroGen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nilina cz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20 stap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paskó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20 staph. reagent kit /zest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odcz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zotan (III) sodu czd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magnezu 6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ołowiu (II)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żelaza (III) 9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chromu(III)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cynk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k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kadmu,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k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ołowiu,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kterie kompetentne JM109 zawiera tylko wymieniony szczep bakterii (5x200u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op(5X200ul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P roztwór sterylny: do hodowli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wnik Giem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wnik May-Grumwal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-cyclodextr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CYE płytka bez L-ycest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CYE z L-ycestein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nz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nzyna ekstrak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zwodnik kwasu ftalowego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-mercaptoethanol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zwodnik oct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ot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łękit bromofeno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łękit toluidy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-naft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mek potasu do spektroskop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for obciążający 6x Loading D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x1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Fras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M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odżyw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tan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efotax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el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amfenik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amon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baru 2-hydrat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benzenosulfon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benzoi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chromu(III),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cynk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glinu bezw.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kadm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kobalt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metylen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metylenu, cz.d.a.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nikl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sod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tert-butylodimetylosilil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wapnia 2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wapnia bezwodn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Żelaza (III) bezw.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form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form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form:Isoamyl alkohol (24: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wodorek anilin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romagar ori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romagar S. aur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hromian (VI) potasu cz.d.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50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oomasie Briliant B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ukier trzc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janoxylen 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kloheksano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nk metaliczny granulki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nk pył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ste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ń eriochromowa T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wień koszenilowa A czy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pslide PCA/VRBG (1 opakowanie zawiera 12 sztu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-(+)-glukoza min. 99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kanol,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hloroetyl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hlorowodorek N-(1-naftylo)etylenodiaminy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hromi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metyloformamid (DMF)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metylosulfotlenek (DMSO)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wodorofosforan (V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wodorofosforan (V) wapnia 1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-man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datek wybiórczo amonowo-żelazowy 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datek wybiórczy do bulionu Fras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NTPs (dezoksyrybonukleotydy :DTP, GTP, ATP, CTP) 100mM; 400ul - do potrzeb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00u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(x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PPH (1,1-diphenyl-1,2-picrylohydraz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TT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strakt drożdż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strakt sł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Ekstrakt woł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4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ndo 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er 2-nitrofenylokt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er 2-nitrofenylopent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er dietylowy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hidium bromide roztwór dla potzrzeb biologii molekularnej ;10mg/ml in 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ylenodiamin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oloftale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oloftaleina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ylohydraz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olet gencj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luorek sod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ormalin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Fruktoz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talan diisodec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licer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luk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u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VPC pły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ksacyjanożelazian (II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ksanal,  98%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ptanal, 95%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midaz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AA (Indoleacetic acid) hormon rośli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PT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zoprop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od krystalicz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od, fiks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Jodek metylu cz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Jodek potasu czd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namycy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inet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fe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3,5-dinitrosalic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askorbi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azotowy (V) 65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enzoes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or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ursztyn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hlorooct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hlorosulfo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ytry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fosforowy (V) 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stęż.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alei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alon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lekowy 80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rówkowy 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nadchlorowy 70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was octowy 80%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octowy 99,5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rube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iarkowy (VI) 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iarkowy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was solny 0,1M - fixan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szt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olny 35-38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was solny HCl  –  1 M fiksan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olny,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ulfanil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ulfosalicylowy 2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w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B Br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9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uc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igaza T4 D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sofor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anganian (VII) potasu 0,1N fixan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ganian (VI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białkowy( broad range) różne wielkości w zależności od potrzeb ekspery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00u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DNA, 1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00u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etale ziem rzadki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cznik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libdenian amonu 4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S Me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S Media with Gamborg’s Vitamins, pu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3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ureksyd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3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A hormon rośli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dtlenek wodoru 30%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-Heksa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-hepta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nhydr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nanal, cz.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utrient br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aminofen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aminofeno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amon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am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Et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et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ołowiu (II) 3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sodu 3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czynnik Folina-Ciocalte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fenylenodiami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ktanal, cz. 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ktanol,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lejek immers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ranż metylowy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ocze kró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amp. 2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kreat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chlorofenylohydraz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dimetyloaminobenzaldehy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s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ton 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ton kazeinowy (trypto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etrifilm do izolacji bakterii z wody i żywn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hytatray II 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asek kwarc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pes - 1,4-piperazinediethanesulfonic acid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rogalol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MSF  - sulfofluorek fenylometylenu (phenylmethylsulfonyl fluori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nitroacetanilid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nitrofenylohydraz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odłoże z cetrymidem i kwasem nalidyksowym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imeraza Tag D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0 jed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imeraza Tag D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VP   - polyvinylpyrrolidon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fin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zorcyna, 98%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ifampicin antybioty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imfamyc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an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ory buforowe (pH= 7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twory buforowe (pH=9,0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ory buforowe pH=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A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twór Neisera II (roztwór chryzoidyn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highlight w:val="green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óż bengals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charoz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IV) sodu bezwod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cynku 7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miedzi (II)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sodu bezwod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żelaza (III) 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(VI) tal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anil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glinowo-potasowy (ałun)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magnezu bezw.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iarczan żelazowo(III) amon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krobia kukurydziana łącz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krob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robia rozpuszczalna czda</w:t>
            </w:r>
            <w:r>
              <w:rPr>
                <w:rFonts w:cs="Tahoma" w:ascii="Tahoma" w:hAnsi="Tahoma"/>
                <w:color w:val="000000"/>
                <w:sz w:val="16"/>
                <w:szCs w:val="16"/>
                <w:highlight w:val="gree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krobia ziemniacza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ole żół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ól Moh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bstrat NBT/BCIP Substrat do alkalicznej fosfatazy - roztwó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dan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lphanilamide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awian amon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t-butyldimethylsililyl chloride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st enzymatyczny na glukozę (GOP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traboran sodowy (boraks) 10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hidiazuron; 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mentin antybiotyk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glikolan m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mocznik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siarczan sodu 5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lenek magnezu cz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lenki metali d-elektron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olu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ehal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etyloa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fenylofosfi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zma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olox kwas 6-hydroksy-2,5,7,8-tetramethylchroman-2-karboks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roz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rsenian dwus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iel aktywny, 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iel aktywny granulowany, 1-4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lan sodu bezw. czd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lan wapnia strąco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lik krzemu Silicon carbide (carborundum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rmikulit, substytut gle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nian sodowo-potasowy 4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a do HPLC butel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ek sodu 60% in o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ek wa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fosforan disodu N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H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fosforan sodu Na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siarcz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baru uw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odorotlenek so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sodu,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wapni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węglan potas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węglan sodu tech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skaźnik Tash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atin;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do izolacji R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estaw 50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umiene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izolacji biał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izolacji DNA plazmi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estaw do izolacji genomowego DNA z rośl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25 lub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lub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oczyszczania DNA z żelu: do potrzeb biologii molekularnej nie diagnosty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wizualizacji białek, do chemiluminescencj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per Signal West Pico; Western Blotting Subst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zesta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n (Cynk) pył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nCl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(chlorek cynku)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tyna dla mikrobiolo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zo do redukcji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ółcień chinoli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-amyla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K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-amylaza śli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U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HEP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ktanol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5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spacing w:before="0" w:after="0"/>
        <w:ind w:left="4678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TextBody"/>
        <w:spacing w:before="0" w:after="0"/>
        <w:ind w:left="4678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0:00Z</dcterms:created>
  <dc:creator>abojarska</dc:creator>
  <dc:description/>
  <cp:keywords/>
  <dc:language>en-US</dc:language>
  <cp:lastModifiedBy>abojarska</cp:lastModifiedBy>
  <cp:lastPrinted>2011-09-22T14:38:00Z</cp:lastPrinted>
  <dcterms:modified xsi:type="dcterms:W3CDTF">2011-10-03T10:52:00Z</dcterms:modified>
  <cp:revision>5</cp:revision>
  <dc:subject/>
  <dc:title>FORMULARZ CENOWY DO PRZETARGU – ODCZYNNIKI CHEMICZNE</dc:title>
</cp:coreProperties>
</file>